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restop 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XhjqJCZ056qBvzAFMeVZURAnDlpgWbxo+uyjIPxugz+MiWA6kXEdERz4WU2jGY8uhlvLz/
o+KsbtzDJGfEzIKx9M/+u6PiVHnF+67vB+j0FFqtf6Z4yQSTxeHJQkVr7+Ag7tIb+4ie6XC8
Bm6QQEnLnTFYgxpCsd+Q8myc4ZSywo+XIC+8FiOYc/lTQylvFqGD8apPHxhvinHSxUtsPlZq
W+1b1rs6tBouMFMqSd</vt:lpwstr>
  </property>
  <property fmtid="{D5CDD505-2E9C-101B-9397-08002B2CF9AE}" pid="3" name="_2015_ms_pID_7253431">
    <vt:lpwstr>Jrv9C5Nf1uuIWbUpyCAeWRrwBmUOE6nLNRRBN6OLDymeJEODtClU7y
udrzuU7p1I7oqHsg3/cCcBweJ/jgfgQ7cT9WWjy+OHThRL5rVNXi3a0yzO7gMUe/rnswEgvG
nWKK0xTUMrnUF5wFt41t60LzodoVl/su80U5lCsbgDjIoz0swtJWxammeXLCFHTbd2twOn0/
ggUWJA9XP2LFoJ6DYxc3ZNclqCpeyaqwGYO5</vt:lpwstr>
  </property>
  <property fmtid="{D5CDD505-2E9C-101B-9397-08002B2CF9AE}" pid="4" name="_2015_ms_pID_7253431_00">
    <vt:lpwstr>_2015_ms_pID_7253431</vt:lpwstr>
  </property>
  <property fmtid="{D5CDD505-2E9C-101B-9397-08002B2CF9AE}" pid="5" name="_2015_ms_pID_7253432">
    <vt:lpwstr>ApdKlkVBNT4e0oJ2AtNsgwPD6HoMBB9THuRs
RVsDkCVoFX8HAZTlNl9gEJy/88xK0fHw5qFKuS6XcHeEApvnf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